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PIS – SPECYFIKACJA TECHNICZNA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MPY PERYSTALTYCZNEJ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OWANEJ W POSTĘPOWANIU NR KZ-371/84/13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i wymagania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i właściwości oferowaneg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urządzenia /należy podać typ, model, mark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oraz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onkretne parametry, funkcje i wyposażenie</w:t>
            </w: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, model, marka  -----------------------------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Prędkość: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0,1 do 100obr/min w obu kierunka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Dokładność: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0,1 obr/mi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Regulacja prędkości: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przy pomocy klawiatury membranowe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Wyświetlacz: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3-cyfrowy wyświetlacz LE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terfejs komunikacyjny:</w:t>
            </w:r>
            <w:r>
              <w:rPr>
                <w:rFonts w:cs="Tahoma" w:ascii="Tahoma" w:hAnsi="Tahoma"/>
                <w:sz w:val="20"/>
                <w:szCs w:val="20"/>
              </w:rPr>
              <w:t xml:space="preserve"> RS48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Sterowanie zewnętrzne: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Start / Stop, cw / ccw kontrola i regulacja prędkości 0-5 V, 0-10  V, 4-20 mA, 0-10KHz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Zasilanie: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AC 230 V 50/60 Hz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Pobór mocy: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≤ 30 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Warunki pracy: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temperatura od 0 do 40</w:t>
            </w:r>
            <w:r>
              <w:rPr>
                <w:rFonts w:cs="Tahoma" w:ascii="Tahoma" w:hAnsi="Tahoma"/>
                <w:color w:val="333333"/>
                <w:sz w:val="20"/>
                <w:szCs w:val="20"/>
                <w:vertAlign w:val="superscript"/>
              </w:rPr>
              <w:t>o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C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Wilgotność względna: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&lt;80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 xml:space="preserve">Wymiary: (dł. x szer. x wys.): 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232 × 142 × 149 (mm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Waga napędu: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2,3 k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Klasa IP: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 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posażeni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łowica trzy rolkowa, łożyskowaną typu YZ1515X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przechowywanie ustawień w pamięci sterownika: T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ęże tłoczące santoprenowe: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13# 0,8mm – 100 c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14# 1,6mm − 20 c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16# 3mm − 20 c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25# 5mm – 20 c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7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ęże silikonowe (podające)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3mm/6mm – 2m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5mm/8mm – 2m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7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ączki proste i redukcyjn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1,6mm/3mm – 4 szt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3mm/3mm – 4 szt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4mm/6mm – 4 sz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07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jc w:val="center"/>
      <w:rPr/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  <w:iCs w:val="false"/>
        <w:bCs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/>
      <w:bCs/>
      <w:i w:val="false"/>
      <w:iCs w:val="false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26:00Z</dcterms:created>
  <dc:creator>abojarska</dc:creator>
  <dc:description/>
  <cp:keywords/>
  <dc:language>en-US</dc:language>
  <cp:lastModifiedBy>abojarska</cp:lastModifiedBy>
  <cp:lastPrinted>2013-02-14T09:54:00Z</cp:lastPrinted>
  <dcterms:modified xsi:type="dcterms:W3CDTF">2013-07-04T09:26:00Z</dcterms:modified>
  <cp:revision>2</cp:revision>
  <dc:subject/>
  <dc:title>SPECYFIKACJA TECHNICZNA</dc:title>
</cp:coreProperties>
</file>